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140635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5624936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2957710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4026807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262876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7627324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070166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420996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272352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3845916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321508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641685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938186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75340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964064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84301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896237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5826405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89181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79346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10263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60812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94262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4050918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54831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456508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44507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970614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677711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184108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364077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964606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903631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699940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26461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202652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5527028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7098215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4307465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2624613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685014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3937753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460493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692225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4119096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184959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